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пояснительной записке к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решению Совета депутатов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Симского городского поселения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Симского городского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TextBody"/>
        <w:ind w:left="5529" w:hanging="5529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селения на 20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 и плановый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ериод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ов» от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12.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г.  №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потерь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 Симского городского поселения от  предоставления налоговых льго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земельному налогу на территории Симского городского поселе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21"/>
        <w:gridCol w:w="851"/>
        <w:gridCol w:w="850"/>
        <w:gridCol w:w="5351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ид налога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рогноз потерь бюджета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Эффект предоставления дополнительной налоговой льготы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емельный налог-юридических ли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7,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тимизация финансовых потоков бюджет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емельный налог-физические ли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5,0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5,0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5,0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ьготы физическим лицам предоставляются в целях их социальной защищенности и направлены на повышение качества жизни отдельных категорий граждан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4:00Z</dcterms:created>
  <dc:creator>Мы</dc:creator>
  <dc:description/>
  <cp:keywords/>
  <dc:language>en-US</dc:language>
  <cp:lastModifiedBy>Dromashko</cp:lastModifiedBy>
  <cp:lastPrinted>2021-11-15T11:11:00Z</cp:lastPrinted>
  <dcterms:modified xsi:type="dcterms:W3CDTF">2023-11-09T11:47:00Z</dcterms:modified>
  <cp:revision>47</cp:revision>
  <dc:subject/>
  <dc:title>РОССИЙСКАЯ ФЕДЕРАЦИЯ</dc:title>
</cp:coreProperties>
</file>